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32"/>
          <w:szCs w:val="32"/>
        </w:rPr>
        <w:t xml:space="preserve">Приложение №3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Семейный экологический клуб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«Солнечный лучик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ind w:left="-1200" w:hanging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drawing>
          <wp:inline distT="0" distB="0" distL="0" distR="0">
            <wp:extent cx="7330440" cy="549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0440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Девиз: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40"/>
          <w:szCs w:val="40"/>
        </w:rPr>
        <w:t xml:space="preserve">«Любить и охранять родную природу». 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лятва: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b/>
          <w:color w:val="000000"/>
          <w:sz w:val="40"/>
          <w:szCs w:val="40"/>
        </w:rPr>
        <w:t>Нор звериных, птичьего гнезда</w:t>
      </w:r>
      <w:r>
        <w:rPr>
          <w:b/>
          <w:sz w:val="40"/>
          <w:szCs w:val="40"/>
        </w:rPr>
        <w:t xml:space="preserve">  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Разорять не будем никогда!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40"/>
          <w:szCs w:val="40"/>
        </w:rPr>
        <w:t xml:space="preserve">Песня 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«Нам этот мир завещано беречь!»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Для дружбы, для улыбок и для встреч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В наследство получили мы планету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Нам этот мир завещано беречь</w:t>
      </w:r>
    </w:p>
    <w:p>
      <w:pPr>
        <w:pStyle w:val="Normal"/>
        <w:shd w:fill="FFFFFF" w:val="clear"/>
        <w:autoSpaceDE w:val="false"/>
        <w:ind w:left="708" w:hanging="0"/>
        <w:rPr/>
      </w:pPr>
      <w:r>
        <w:rPr>
          <w:b/>
          <w:color w:val="0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 xml:space="preserve">И землю удивительную эту. </w:t>
      </w:r>
    </w:p>
    <w:p>
      <w:pPr>
        <w:pStyle w:val="Normal"/>
        <w:shd w:fill="FFFFFF" w:val="clear"/>
        <w:autoSpaceDE w:val="false"/>
        <w:ind w:left="70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Заповеди клуба: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Юный эколог любит родной край, бережет его, активно учас</w:t>
        <w:softHyphen/>
        <w:t>твует во всех экологических мероприятия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Юный эколог — друг животных и всей природ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Юный эколог — настоящий исследователь, постоянно читает энциклопедии, газеты, журналы «Свирель», «Окно в природу», «Юный натуралист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 Юный эколог ведет большую разъяснительную работу по про</w:t>
        <w:softHyphen/>
        <w:t>паганде экологических занятий по микрорайону, выпускает листов</w:t>
        <w:softHyphen/>
        <w:t>ки, делает эмблемы, участвует в операции «Подснежник», «Родничок», «Муравей»,  «Березка», устраивает «Птичьи елки», он — настоящий друг животны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 Юный эколог разводит комнатные цветы, активно участвует в природоведческих выставках «Дары природы», «Мир моих увлече</w:t>
        <w:softHyphen/>
        <w:t>ний» (марки, открытки о природе, «Снежинка», «Осенний букет», «Нам этот мир завещано беречь» и т.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 Юный эколог — активный участник походов в лес, по заповедным местам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 Юный эколог хорошо трудится на садовом участке, выращивает редкие растения, охотно делится семенами со своими товарищами по класс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 Юный эколог — настоящий коллекционер книг о природе, открыток, марок о природ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  </w:t>
      </w:r>
      <w:r>
        <w:rPr>
          <w:smallCaps/>
          <w:color w:val="000000"/>
          <w:sz w:val="28"/>
          <w:szCs w:val="28"/>
        </w:rPr>
        <w:t xml:space="preserve">Юный </w:t>
      </w:r>
      <w:r>
        <w:rPr>
          <w:color w:val="000000"/>
          <w:sz w:val="28"/>
          <w:szCs w:val="28"/>
        </w:rPr>
        <w:t>эколог собирает народные приметы, записывает их в тетрадь. Наблюдает за окружающей природо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Юный эколог любит свой двор, свою землю. Экологический материал, заложенный в программе клуба «Солнечный лучик», заочные путешествия в лес, воспитывает любовь к родному краю, желание его преобразовать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Структура программы клуб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«Солнечный лучи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остроена с учетом возрастных особенностей учащихся и принципов преемственности и доступных знаний от простого к сложному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сультантами, участниками всех походов являются родител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обучения.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 Занятие-беседа,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Занятие-наблюдение,</w:t>
      </w:r>
    </w:p>
    <w:p>
      <w:pPr>
        <w:pStyle w:val="Normal"/>
        <w:shd w:fill="FFFFFF" w:val="clear"/>
        <w:autoSpaceDE w:val="false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 Занятие-экскурсия (очное, заочно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очной экскурсии берется большая картина природы, лучше на полотне (предметы, изображения животных и растений накалываются на картину на иголочках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ются карточки, картины, звуковые средства обучения, изоб</w:t>
        <w:softHyphen/>
        <w:t>разительный и другой материала, цветная бумага, фломастеры, «бро</w:t>
        <w:softHyphen/>
        <w:t>совый» материал для выставок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ь класс делится на знатоков народных примет, знатоков кроссвор</w:t>
        <w:softHyphen/>
        <w:t>дов, загадок, пословиц, стихотворения и т. д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ет типография «Муравей», издаются книжки-малышки о природе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рограмма клуба «Солнечный лучи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-й год обуч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ики должны знать народные приметы, наблюдать за погодой, уметь назвать деревья своего края, животных; что можно взять с собой в поход, где можно разводить костры, правила поведения на природе; уметь ухаживать за животными в уголке природы; читать рассказы Пришвина, Чарушина, Скребицкого, Бианки, Пескова и др. писате</w:t>
        <w:softHyphen/>
        <w:t>лей-натуралистов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ики должны охранять природу и объекты природы: муравейники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тичьи гнезда, деревья, цветы и т. д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-й год обуч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: познакомить учащихся с полезными ископаемыми своего края, поверхностью родного края, достопримечательностями края, с за</w:t>
        <w:softHyphen/>
        <w:t>поведниками, научить детей работать с энциклопедиями Ликума «Все обо всем», «Мир вокруг нас», «1000 вопросов и ответов» и др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глубить поиск по добыче знаний знатоков природы о животных, рас</w:t>
        <w:softHyphen/>
        <w:t>тениях, охране природы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-й год обуч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щиеся 3 класса должны уметь пользоваться картой своей области, определять географическое положение своей области, знать особенности климата своей области, своего кра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еся должны уметь определять температуру воздуха, пользуясь термометром, уметь давать характеристику климата своей области по се</w:t>
        <w:softHyphen/>
        <w:t>зонам года, знать основные полезные ископаемые, добываемые в област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ать доклад на любую экологическую тему, пользуясь словарями, справочникам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-й год обуч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 расширить представления о природном равновесии, причинах и последствиях его нарушения. Необходимость охраны окружающей сре</w:t>
        <w:softHyphen/>
        <w:t>ды, знакомство с примерами положительного и отрицательного воздейст</w:t>
        <w:softHyphen/>
        <w:t>вия хозяйственной деятельности на окружающую среду, зависимость здоровья человека от состояния этой среды, последовательное познание краеведческих принцип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но тематическое планиров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9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43"/>
        <w:gridCol w:w="1318"/>
        <w:gridCol w:w="2058"/>
      </w:tblGrid>
      <w:tr>
        <w:trPr>
          <w:trHeight w:val="36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 заняти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Часы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</w:tr>
      <w:tr>
        <w:trPr>
          <w:trHeight w:val="732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Вводное занятие. Вступление в члены клуба «Солнечный лучик», заповеди, устав, клятва, песня. Задачи, цели клуба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498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Экскурсия  на реку.   Знакомство с рыбами, животными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72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Народные приметы. Правила поведения в лесу. Распределение поручений. Знатоки растений, загадок, животных и т.д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аочая экскурсия «Осень в лесу»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Экскурсия в лес на поляну «Хоровод берез»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Экологическая операция «Сделаем поляну еще чище, чем была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Заочная экскурсия в заказник «Люби и знай родной свой край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путешествие по книге Вердилина «Пу</w:t>
              <w:softHyphen/>
              <w:t>тешествие с комнатными растениями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Н «Какие комнатные растения ты знаешь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седа «Это русское раздолье, это Родина моя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всей земле нет краше уголка, где я родился (беседа)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енник «Россия — Родина моя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путешествие в зимний лес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— КВН «Что делают из дерева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ниги Н. Сладкова о природе. Обзор-лекция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авка снежинок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Операция «Птичья елка» на поляне, «Хоровод елочек в парке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курсия в краеведческий музей. Знакомство с животными своего края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тический утренник «Волшебница зима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«Кто больше назовет зимних примет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логическая викторина «Береги все живое!»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авка «Птицы — наши друзья!» Вывешива</w:t>
              <w:softHyphen/>
              <w:t>ние кормушек и подкармливание птиц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курсия на выставку бабочек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тический утренник «Весна-красна». Выс</w:t>
              <w:softHyphen/>
              <w:t>тавка «Береги первоцветы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-викторина «Что ты знаешь о деревьях?»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торина «Тайны птичьего царства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вотный мир водоемов (заочная экскурсия на озера области)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енник «Береги нашу планету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курсия в лес «Летние приметы»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>
          <w:trHeight w:val="371" w:hRule="atLeast"/>
        </w:trPr>
        <w:tc>
          <w:tcPr>
            <w:tcW w:w="7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ое занятие. Задание на лето всем знато</w:t>
              <w:softHyphen/>
              <w:t>кам: растений, деревьев, насекомых и т.д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.</w:t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62"/>
        <w:gridCol w:w="1329"/>
        <w:gridCol w:w="2169"/>
      </w:tblGrid>
      <w:tr>
        <w:trPr>
          <w:trHeight w:val="296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 заняти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Часы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</w:tr>
      <w:tr>
        <w:trPr>
          <w:trHeight w:val="222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Задачи, программа клуба «Солнечный лучик» на учебный год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316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Заочная экскурсия по карте родного края «По</w:t>
              <w:softHyphen/>
              <w:t>лезные ископаемые»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330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Игра — аукцион «Что делают из полезных иско</w:t>
              <w:softHyphen/>
              <w:t>паемых?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170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Бал цветов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49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Выставка «Дары природы» с предварительной подготовкой, чтобы узнать, какие овощи приш</w:t>
              <w:softHyphen/>
              <w:t>ли к нам из других стран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617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Заочное путешествие в осенний лес. Задания знатокам: за чем можно наблюдать в лесу?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>
          <w:trHeight w:val="326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Экскурсия в осенний лес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нец октября</w:t>
            </w:r>
          </w:p>
        </w:tc>
      </w:tr>
      <w:tr>
        <w:trPr>
          <w:trHeight w:val="185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Выставка «Осенний букет»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нец октября</w:t>
            </w:r>
          </w:p>
        </w:tc>
      </w:tr>
      <w:tr>
        <w:trPr>
          <w:trHeight w:val="266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нкурс народных примет об осени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нец октября</w:t>
            </w:r>
          </w:p>
        </w:tc>
      </w:tr>
      <w:tr>
        <w:trPr>
          <w:trHeight w:val="273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Жалобная книга природы (панорама)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326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Экскурсия в краеведческий музей (Животные нашего края)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185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нкурс загадок о природе. Отчет знатоков зага</w:t>
              <w:softHyphen/>
              <w:t>док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508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Викторина «Все обо всем» (по энциклопедиям). Знатоки энциклопедий готовят вопросы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170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нкурс стихов о зиме (готовят знатоки стихов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320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Экологическая викторина «Знаешь ли ты зим</w:t>
              <w:softHyphen/>
              <w:t>ние народные приметы?»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>
          <w:trHeight w:val="215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</w:rPr>
              <w:t>Устроим «Птичью елку», город Птицеград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>
          <w:trHeight w:val="190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Экологическая игра «Береги землю свою»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Утренник «Зимушка-зима». Выс</w:t>
              <w:softHyphen/>
              <w:t>тавка птичьих кормушек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>
          <w:trHeight w:val="341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путешествие «Здравствуй, лес!»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>
          <w:trHeight w:val="169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курсия в зимний лес «Птицы и животные зи</w:t>
              <w:softHyphen/>
              <w:t>мой»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гра — викторина «Животные леса»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логическая акция «Помоги деревьям» (Подг</w:t>
              <w:softHyphen/>
              <w:t>рести снег к деревьям в парке, чтобы не вымерзли)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знатоков деревьев и животных. Лучших наградить орденом Мудрой Совы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эмблем об охране природы. Выставка эмбле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бор — отчет «Растительный и животный мир родного края» (отчет знатоков растений и жи</w:t>
              <w:softHyphen/>
              <w:t>вотных)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сна в поэзии и музыке. Классный час - лекция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стихов о весне (знатоки поэзии)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рисунков о весне. Выставка «За что я люблю весну»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сенний бал леса и цветов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логическая акция «Береги подснежники». Выпуск стенгазет, листовок, выступление по класса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авка «Комнатные цветы»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чет знатоков полезных ископаемых «Все, все о полезных ископаемых»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вой десант «Украсим школу многолетни</w:t>
              <w:softHyphen/>
              <w:t>ками» (посадка многолетников на клумбах)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Звездный час» — игра для детей и родителей на экологическую тему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очное путешествие в лес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курсия в лес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>
          <w:trHeight w:val="304" w:hRule="atLeast"/>
        </w:trPr>
        <w:tc>
          <w:tcPr>
            <w:tcW w:w="7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вое занятие. «Впереди лето»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.</w:t>
      </w:r>
    </w:p>
    <w:tbl>
      <w:tblPr>
        <w:tblW w:w="11167" w:type="dxa"/>
        <w:jc w:val="left"/>
        <w:tblInd w:w="-10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11"/>
        <w:gridCol w:w="1369"/>
        <w:gridCol w:w="2087"/>
      </w:tblGrid>
      <w:tr>
        <w:trPr>
          <w:trHeight w:val="28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а занят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асы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</w:t>
            </w:r>
          </w:p>
        </w:tc>
      </w:tr>
      <w:tr>
        <w:trPr>
          <w:trHeight w:val="509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чное путешествие по карте области. Расти</w:t>
              <w:softHyphen/>
              <w:t>тельность и животные нашей области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423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ставка «Дары природы» с предварительной подготовкой, чтобы узнать, откуда к нам приш</w:t>
              <w:softHyphen/>
              <w:t>ли овощи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35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ок лекция «Географическое положение об</w:t>
              <w:softHyphen/>
              <w:t>ласти, история города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8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рода нашей области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нтябрь</w:t>
            </w:r>
          </w:p>
        </w:tc>
      </w:tr>
      <w:tr>
        <w:trPr>
          <w:trHeight w:val="28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обенности климата нашей области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28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екция «Охрана наших недр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28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чная экскурсия «Полезные ископаемые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</w:t>
            </w:r>
          </w:p>
        </w:tc>
      </w:tr>
      <w:tr>
        <w:trPr>
          <w:trHeight w:val="299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чное путешествие «Экскурсия по родному краю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321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скурсия в краеведческий музей. Знакомство с полезными ископаемыми края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8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ренник «Праздник осени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14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енняя выставка «Люблю я пышное природы увяданье...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ябрь</w:t>
            </w:r>
          </w:p>
        </w:tc>
      </w:tr>
      <w:tr>
        <w:trPr>
          <w:trHeight w:val="28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ассный час «Природа и музыка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28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чное путешествие в зимний лес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29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скурсия в зимний лес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499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ассный час «Учись у художников, поэтов, ком</w:t>
              <w:softHyphen/>
              <w:t>позиторов эстетическому видению природы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кабрь</w:t>
            </w:r>
          </w:p>
        </w:tc>
      </w:tr>
      <w:tr>
        <w:trPr>
          <w:trHeight w:val="235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скурсия в зимний парк на поляну «Хоровод елочек. Устроим птичью елку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</w:t>
            </w:r>
          </w:p>
        </w:tc>
      </w:tr>
      <w:tr>
        <w:trPr>
          <w:trHeight w:val="499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ставка «Мир моих увлечений. Книги, открыт</w:t>
              <w:softHyphen/>
              <w:t>ки, марки о животных, растениях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</w:t>
            </w:r>
          </w:p>
        </w:tc>
      </w:tr>
      <w:tr>
        <w:trPr>
          <w:trHeight w:val="279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ок-лекция «Красная книга моего края» в дет</w:t>
              <w:softHyphen/>
              <w:t>ской городской библиотеке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</w:t>
            </w:r>
          </w:p>
        </w:tc>
      </w:tr>
      <w:tr>
        <w:trPr>
          <w:trHeight w:val="28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ологическая викторина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нварь</w:t>
            </w:r>
          </w:p>
        </w:tc>
      </w:tr>
      <w:tr>
        <w:trPr>
          <w:trHeight w:val="28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скурсия на выставку «бабочек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288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курс загадок о природе. Отчет знатоков загадок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499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ноз погоды «Живые барометры». Как пред</w:t>
              <w:softHyphen/>
              <w:t>сказывают погоду кошки, собаки, гуси и т.д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236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тичий праздник. Выставка птичьих кормушек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чет знатоков народных примет. Изготовление и выставка книжек-малышек о природе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евраль</w:t>
            </w:r>
          </w:p>
        </w:tc>
      </w:tr>
      <w:tr>
        <w:trPr>
          <w:trHeight w:val="191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ренник о весне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ологическая акция «Подснежник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курс стихотворений о весне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скурсия на поляну «Хоровод берез». Чтение стихов о березах (отчет знатоков берез)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рт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ологическая акция «Береги первоцветы!»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прель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рода в творчестве композиторов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прель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ок-лекция «Трава у дома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прель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храна природы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прель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ок-радиопередача «Птицы прилетели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треча с Почемучкой. Ответы на интересую</w:t>
              <w:softHyphen/>
              <w:t>щие учеников вопросы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чная экскурсия в лес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скурсия на поляну «Ромашковая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ологическая акция «Сбережем черемуху»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скурсия по реке на катере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  <w:tr>
        <w:trPr>
          <w:trHeight w:val="317" w:hRule="atLeast"/>
        </w:trPr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вое занятие. Отчеты знатоков рыб, расте</w:t>
              <w:softHyphen/>
              <w:t xml:space="preserve">ний, деревьев, птиц, муравьев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й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класс</w:t>
      </w:r>
      <w:r>
        <w:rPr/>
        <w:t>.</w:t>
      </w:r>
    </w:p>
    <w:p>
      <w:pPr>
        <w:pStyle w:val="Normal"/>
        <w:jc w:val="center"/>
        <w:rPr/>
      </w:pPr>
      <w:r>
        <w:rPr/>
      </w:r>
    </w:p>
    <w:tbl>
      <w:tblPr>
        <w:tblW w:w="60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  <w:gridCol w:w="1403"/>
        <w:gridCol w:w="1985"/>
      </w:tblGrid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 занят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оки.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Беседа «Земля — наш общий дом» (составление правил поведения на природе)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Экскурсия «Животный мир водоемов нашего края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лассный час «Природа и музыка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ледовательное ознакомление, а затем обуче</w:t>
              <w:softHyphen/>
              <w:t>ние туристическим и краеведческим навыкам от умения одеться по погоде, уложить рюкзак, за</w:t>
              <w:softHyphen/>
              <w:t>помнить интересные объекты, необходимые для навыков самообслуживан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ждому участнику похода давать поручения — краевед, санитар, топограф, костровой и т.д.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Сентябрь</w:t>
            </w:r>
          </w:p>
        </w:tc>
      </w:tr>
      <w:tr>
        <w:trPr>
          <w:trHeight w:val="870" w:hRule="atLeast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ить выполнять основные законы в лесу: после нас чище, чем до нас; сорим не мы, а уберем мы; назвался туристом — надевай рюкзак; если ты устал, помоги товарищу, тебе будет легче; умей командовать, умей и подчиняться; спеши делать добро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авка «Дары природы». Составить карту рас</w:t>
              <w:softHyphen/>
              <w:t>тений. Растения-чужеземцы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ы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тя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«Лучший знаток народной медицины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здник урожая. Выставка «Семена для всех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ы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«Лучший знаток народной медицины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сия в краеведческий музе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Ноя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седа «Животные и цветы — барометры, предс</w:t>
              <w:softHyphen/>
              <w:t>казывающие погоду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алобная книга России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 цветов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навал растений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ция «Елочка» (о приумножении и сохране</w:t>
              <w:softHyphen/>
              <w:t>нии зеленых елочек)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ы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аб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курс песни «Я люблю землю свою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 «Птицеград». Подкормка птиц. Операция «Птицам нашу заботу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ы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торина «Животные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Январ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седа «Учись постигать красоту родной природы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ВН «Разгадай кроссворды о природе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я происхождения месяцев (отчет знато</w:t>
              <w:softHyphen/>
              <w:t>ков месяцев)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врал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ерация «Подснежник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авка «Нам этот мир завещано беречь!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-лекция «Рыбьи прогнозы» (знатоки рыб)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т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авка комнатных цветов «Цветы приносят радость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логическая акция «Помоги березам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лассный час «Берёза моя, кудрявая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Апрель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Экологическая акция «Береги первоцветы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Трудовой десант «Уберем ромашковую поляну». Экскурсия в лес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Экскурсия на луг. Учить правильно собирать ле</w:t>
              <w:softHyphen/>
              <w:t>карственные травы. «Экологические связи. Тра</w:t>
              <w:softHyphen/>
              <w:t>ва, насекомые, животные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Май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Отчет-сбор выставка книжек-малышек знато</w:t>
              <w:softHyphen/>
              <w:t>ков трав, растений, животных, загадок, посло</w:t>
              <w:softHyphen/>
              <w:t>виц. Выставка книг «Люби природу»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>Конец мая</w:t>
            </w:r>
          </w:p>
        </w:tc>
      </w:tr>
      <w:tr>
        <w:trPr/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ход по родному краю. Устье Ушны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ы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тний лагер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57:00Z</dcterms:created>
  <dc:creator>User</dc:creator>
  <dc:description/>
  <cp:keywords/>
  <dc:language>en-US</dc:language>
  <cp:lastModifiedBy>User</cp:lastModifiedBy>
  <cp:lastPrinted>2009-10-04T19:20:00Z</cp:lastPrinted>
  <dcterms:modified xsi:type="dcterms:W3CDTF">2009-10-14T20:02:00Z</dcterms:modified>
  <cp:revision>23</cp:revision>
  <dc:subject/>
  <dc:title/>
</cp:coreProperties>
</file>